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3/CS/2021 du 27/07/2021 à 10h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et l’article 7  du décret n°2-12-349 du 08 Joumada I 1434  (20 Mars 2013), relatif aux marchés public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420" w:hanging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ICE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F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1-06-29T12:03:00Z</cp:lastPrinted>
  <dcterms:modified xsi:type="dcterms:W3CDTF">2021-07-02T10:13:00Z</dcterms:modified>
  <cp:revision>21</cp:revision>
  <dc:subject/>
  <dc:title>Modèle N°1   – Modèle d’acte d’engagement –</dc:title>
</cp:coreProperties>
</file>